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S301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PLS AND VP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rFonts w:eastAsia="Calibri"/>
                <w:color w:val="000000" w:themeColor="text1"/>
              </w:rPr>
              <w:t>Describe some of the drawbacks that you might encounter when usingtraditional IP rou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rFonts w:eastAsia="Calibri"/>
                <w:color w:val="000000" w:themeColor="text1"/>
              </w:rPr>
              <w:t>List the different types of LSRs within an MPLS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iscuss few application of MPLS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are the two modes of MPLS operation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scribe the format of an MPLS label hea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List the different actions an MPLS LSR can perform on a labeled packet when running in frame-m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iscuss the challenges faced in implementing cell mode MP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is the benefit of using VC-merge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ich two frame-relay encapsulation methods can you use when running MPLSacross a frame-relay VC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rFonts w:eastAsia="Calibri"/>
                <w:color w:val="000000" w:themeColor="text1"/>
                <w:szCs w:val="20"/>
              </w:rPr>
              <w:t>What is the maximum frame size permissible across an Ethernet segment, and how can introducing MPLS affect forwarding across this type of media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is the purpose of the DF bi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are the prerequisites for successful MPLS deploymen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are the reasons that a TDP neighbor would not be discovered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ich command can you use to display TDP neighbo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are the reasons that a TDP session might not star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the two major implementation models that describe Virtual PrivateNetwork (VPN) connectiv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iscuss the two possible business problems that can be solved by using a VP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is the route target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Explain the purpose of route target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is a route distinguisher?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Justify if it is possible to have overlapping IPaddresses within the same extranet VPN using the basic MPLS VPN mech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7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Define solutions to resolve the issue of overlapping IP addresses between different sites in an extran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color w:val="000000" w:themeColor="text1"/>
                <w:u w:val="single"/>
              </w:rPr>
            </w:pPr>
            <w:r>
              <w:rPr>
                <w:b/>
                <w:color w:val="000000" w:themeColor="text1"/>
                <w:u w:val="single"/>
              </w:rPr>
              <w:t>Compulsory</w:t>
            </w:r>
            <w:r>
              <w:rPr>
                <w:color w:val="000000" w:themeColor="text1"/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bookmarkStart w:id="0" w:name="_GoBack"/>
            <w:r>
              <w:rPr>
                <w:color w:val="000000" w:themeColor="text1"/>
              </w:rPr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What are the four ways in which routing information can currently be learned from a CE rout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bookmarkStart w:id="1" w:name="_GoBack"/>
            <w:r>
              <w:rPr>
                <w:color w:val="000000" w:themeColor="text1"/>
              </w:rPr>
              <w:t>5</w:t>
            </w:r>
            <w:bookmarkEnd w:id="1"/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How many layers of routing hierarchy arenecessary when running OSPF PE CE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 w:themeColor="text1"/>
              </w:rPr>
            </w:pPr>
            <w:r>
              <w:rPr>
                <w:color w:val="000000" w:themeColor="text1"/>
              </w:rPr>
              <w:t>List the steps to migrate customers from iBGP to MPLS/VPN ser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  <w:sz w:val="22"/>
                <w:szCs w:val="22"/>
              </w:rPr>
            </w:pPr>
            <w:r>
              <w:rPr>
                <w:color w:val="000000" w:themeColor="text1"/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 w:themeColor="text1"/>
              </w:rPr>
            </w:pPr>
            <w:r>
              <w:rPr>
                <w:color w:val="000000" w:themeColor="text1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andard" w:customStyle="1">
    <w:name w:val="Standard"/>
    <w:qFormat/>
    <w:rsid w:val="006c6e20"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Liberation Serif" w:hAnsi="Liberation Serif" w:eastAsia="Droid Sans Fallback" w:cs="FreeSans"/>
      <w:color w:val="auto"/>
      <w:kern w:val="2"/>
      <w:sz w:val="24"/>
      <w:szCs w:val="24"/>
      <w:lang w:eastAsia="zh-CN" w:val="en-US" w:bidi="hi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5CB671-F682-492B-8E73-E43B3169CA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2</Pages>
  <Words>356</Words>
  <Characters>2033</Characters>
  <CharactersWithSpaces>2385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04:50:00Z</dcterms:created>
  <dc:creator>Ku</dc:creator>
  <dc:description/>
  <dc:language>en-US</dc:language>
  <cp:lastModifiedBy>Admin</cp:lastModifiedBy>
  <cp:lastPrinted>2018-02-03T04:50:00Z</cp:lastPrinted>
  <dcterms:modified xsi:type="dcterms:W3CDTF">2018-05-14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